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игры «Квиз, плиз. ЭкоВзгля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как никогда, перед человечеством стоит вопрос о необходимости изменения своего отношения к природе и обеспечения соответствующего воспитания и образования нового поколения. В современном сложном, многообразном, динамичном, полном противоречий мире проблемы окружающей среды (экологические проблемы) приобрели глобальный масштаб. Основой развития человечества должно стать содружество человека и природы. Каждый должен понять, что только в гармоничном сосуществовании с природой возможно дальнейшее развитие нашего общества. Человеку необходимы новые знания, новая система ценностей, которые, безусловно, нужно создавать и воспитывать с детства, надо учиться жить в согласии с природой, ее законами и принцип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ое образование и воспитание в современной школе должно охватывать все возрасты, оно должно стать приоритетным. Экологическими знаниями должны обладать все. Однако, стало совершенно понятно, что обучить школьника только на уроках невозможно. Необходимы другие формы и методы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ение кругозора и углубление знаний по эк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е обучающихся о природе и сформировать элементы экологического созн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познавательную актив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любовь к природе, бережное и заботливое отношение к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ая аудит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нная разработка представлена для обучающихся 13-17 лет, но упростив задания, может быть использована и среднем и даже в младшем звене.</w:t>
      </w:r>
      <w:r>
        <w:rPr>
          <w:rFonts w:cs="Times New Roman" w:ascii="Times New Roman" w:hAnsi="Times New Roman"/>
          <w:sz w:val="28"/>
          <w:szCs w:val="28"/>
        </w:rPr>
        <w:t xml:space="preserve"> Количество детей 25. Продолжительность мероприятия 1-1,5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7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атериально-техническое оснащение:</w:t>
      </w:r>
      <w:r>
        <w:rPr>
          <w:rStyle w:val="C12"/>
          <w:rFonts w:cs="Times New Roman" w:ascii="Times New Roman" w:hAnsi="Times New Roman"/>
          <w:color w:val="000000"/>
          <w:sz w:val="28"/>
          <w:szCs w:val="28"/>
          <w:shd w:fill="FFFFFF" w:val="clear"/>
        </w:rPr>
        <w:t> мультимедийный проектор, компьютер, коло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7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Методические рекомендации по реализации:</w:t>
      </w:r>
      <w:r>
        <w:rPr>
          <w:rStyle w:val="C7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12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требует подготовки от организаторов игры: мультимедийное сопровождение, аудио, видео файлы, протоколы, ответы для жюри. И не требует специальной подготовки от участников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_1: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Добрый день, дорогие друзья! Мы рады приветствовать вас в этот чудесный день! Надеемся, что вы получите незабываемые впечатления от нашей игры и море положительных эмоци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_2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увидим с вами битву умов, узнаем насколько эрудированны наши команды в области знаний по эколо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_1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что же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шло время представить команды. Итак, встречаем. (Представление команд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_2: но, прежде чем мы начнем, познакомимся с правилами игры.</w:t>
      </w:r>
    </w:p>
    <w:p>
      <w:pPr>
        <w:pStyle w:val="Style14"/>
        <w:shd w:fill="FFFFFF" w:val="clear"/>
        <w:spacing w:lineRule="atLeast" w:line="403" w:before="0" w:after="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едущий_1: </w:t>
      </w:r>
      <w:r>
        <w:rPr>
          <w:iCs/>
          <w:color w:val="000000"/>
          <w:sz w:val="28"/>
          <w:szCs w:val="28"/>
        </w:rPr>
        <w:t>Правила игры совершенно просты: вас ждут 4 раунда с небольшими перерывом после 3 раунд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о всех раундах будет по 6 вопросов. После каждого вопроса вам в команде надо будет посовещаться и написать ответ на бланках, которые будут лежать на ваших столах. После каждого раунда надо сдать бланк. На 1, 2 и 4 этапы вам дается 30 секунд на обдумывание ответа, на 3 и 5 этапах – по 60 секунд соответственно. На передачу листа с ответом – 10 секунд.</w:t>
      </w:r>
    </w:p>
    <w:p>
      <w:pPr>
        <w:pStyle w:val="Style14"/>
        <w:shd w:fill="FFFFFF" w:val="clear"/>
        <w:spacing w:lineRule="atLeast" w:line="403"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_2: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у что, вы готовы? Тогда мы начинаем!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_1: Первый раунд разминка «Разминка для везучих».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Возьмите лист желтого цвета с надписью РАУНД 1. Ваша задача – ответить на 6 вопро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_1:</w:t>
      </w:r>
      <w:r>
        <w:rPr>
          <w:rFonts w:cs="Times New Roman" w:ascii="Times New Roman" w:hAnsi="Times New Roman"/>
          <w:sz w:val="28"/>
          <w:szCs w:val="28"/>
        </w:rPr>
        <w:t xml:space="preserve"> Сколько твердых коммунальных в год образует один житель Республики Коми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51 кг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онн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4 кг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 к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_2:</w:t>
      </w:r>
      <w:r>
        <w:rPr>
          <w:rFonts w:cs="Times New Roman" w:ascii="Times New Roman" w:hAnsi="Times New Roman"/>
          <w:sz w:val="28"/>
          <w:szCs w:val="28"/>
        </w:rPr>
        <w:t xml:space="preserve"> Какое крупное предприятие Республики Коми перерабатывает пластиковые бутылки?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нди» Сыктывкарский ЛПК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итекс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ктывкарский ЛВЗ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 перерабатывающая комп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_3:</w:t>
      </w:r>
      <w:r>
        <w:rPr>
          <w:rFonts w:cs="Times New Roman" w:ascii="Times New Roman" w:hAnsi="Times New Roman"/>
          <w:sz w:val="28"/>
          <w:szCs w:val="28"/>
        </w:rPr>
        <w:t xml:space="preserve"> это растение, вошедшее в Красную книгу Республики Коми на латинском, звучит </w:t>
      </w:r>
      <w:r>
        <w:rPr>
          <w:rFonts w:cs="Times New Roman" w:ascii="Times New Roman" w:hAnsi="Times New Roman"/>
          <w:sz w:val="28"/>
          <w:szCs w:val="28"/>
          <w:lang w:val="en-US"/>
        </w:rPr>
        <w:t>Pin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birica</w:t>
      </w:r>
      <w:r>
        <w:rPr>
          <w:rFonts w:cs="Times New Roman" w:ascii="Times New Roman" w:hAnsi="Times New Roman"/>
          <w:sz w:val="28"/>
          <w:szCs w:val="28"/>
        </w:rPr>
        <w:t>. Как переводится это название?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сна сибирска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щевик сибирский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 сибирска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венница сибирска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_4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 берегу какой реки в Республике Коми находятся "Галфедьса изъяс" (каменные шары)?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аменк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shd w:fill="FFFFFF" w:val="clear"/>
        </w:rPr>
        <w:t>Ижм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чор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етк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опрос_5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что из нижеперечисленного можно сдавать в макулатуру и класть в синие контейнеры в Республике Коми?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ассовый чек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shd w:fill="FFFFFF" w:val="clear"/>
        </w:rPr>
        <w:t>Газеты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умажный стаканчик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паковка тетра-пак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опрос_6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 территории этой особо охраняемой природной территории находятся знаменитые болваны под названием «Маньпупунёр»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yle13"/>
          <w:rFonts w:cs="Times New Roman" w:ascii="Times New Roman" w:hAnsi="Times New Roman"/>
          <w:i w:val="false"/>
          <w:color w:val="000000"/>
          <w:sz w:val="28"/>
          <w:szCs w:val="28"/>
        </w:rPr>
        <w:t>Национальный парк «Югыд Ва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yle13"/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Печоро-Илычский природный биосферный заповедник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yle13"/>
          <w:rFonts w:cs="Times New Roman" w:ascii="Times New Roman" w:hAnsi="Times New Roman"/>
          <w:i w:val="false"/>
          <w:color w:val="000000"/>
          <w:sz w:val="28"/>
          <w:szCs w:val="28"/>
        </w:rPr>
        <w:t>Памятник природы «Гора Пембой»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У РК «Финно-угорский этнопар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_2: Реши задачку: Электричка едет со скоростью 70 км/ч. В какую сторону летит дым?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Ведущий_1: </w:t>
      </w:r>
      <w:r>
        <w:rPr>
          <w:iCs/>
          <w:color w:val="000000"/>
          <w:sz w:val="28"/>
          <w:szCs w:val="28"/>
        </w:rPr>
        <w:t>так, ну если допустить, что электричка движется справа налево, а скорость потока воздуха…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Ведущий_2: </w:t>
      </w:r>
      <w:r>
        <w:rPr>
          <w:iCs/>
          <w:color w:val="000000"/>
          <w:sz w:val="28"/>
          <w:szCs w:val="28"/>
        </w:rPr>
        <w:t>ну, включи же логику! У электрички нет дым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_1: думаю, что с этой задачкой лучше меня справились бы наши игроки. Итак, второй раунд – «Включи логику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_2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до найти слово, словосочетание или предложение, которое будет объединяет 3 - 4 картинки на экра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 слайд: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 быть переработа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 слайд: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ы с развитой системой переработки отходов, где количество непеработанных отходов стремится к 0-10 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 слайд: разложение более 200 л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слайд: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кт переработки пластиковых бутыл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лайд: красная кни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лайд: суббот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_1: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Ох, ну и жарко здесь у нас в зале! А все потому, что здесь собрались самые умные, самые стойкие игроки! Которым, конечно же, иногда стоит делать перерыв! Поэтому для вас сейчас выступит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Перерыв, музыкальная пауз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_1: А, ты любишь смотреть мультфильм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_2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льтфильмы я начал смотреть давно. Не секрет, что герои фильмов и мультфильмов - самые важные персонажи. Именно они ведут разговор со зрителем, формируют мнение, знакомят нас с характерами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_1: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А давай узнаем, насколько хорошо наши участники знают мультфиль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_2: Мы начинаем следующий раунд «Тематическ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фильм №1: Перед вами герой мультфильма, который после того, как человечество покинуло землю в виду экологической катастрофы, остался на Земле для уборки мусора. Назовите героя, тем самым назвав сам мультфильм. («Валл-и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фильм №2: Жадный бизнесмен Находкинс вырубает деревья ради продажи шерсти, которая растет на них вместо листвы. Итогом такого преступного обращения с лесом становится катастрофическое загрязнение окружающей среды - жителям городов продают по сдельной цене чистый воздух в бутылках. Конечно же, в конце жадный капиталист раскается в содеянном, а главные герои посадят новые деревья, научив зрителя простой истине - в мире нет большего богатства, чем его первозданность. («Лоракс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фильм №3: немного сумасшедший молодой ученый Флинт Локвуд, живущий в небольшом рыбацком городишке, решает избавить его жителей от недостатка продуктов питания. Изобретенное им устройство буквально позволяет еде всех видов и форм падать с неба. Но счастье бесконечных ресурсов оказывается недолгим - из-за переизбытка пищи город быстро оказывается на грани экологической катастрофы. Лейтмотивом всего мультфильма становится сатира на общество потребления, которое из-за избыточного производства вмешивается в естественный ход жизни, что может привести к глобальным последствиям для экологической ситуации. («Облачно, возможны осадки в виде фрикаделек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фильм №4: Этот мультфильм – классика Диснея. Сюжет всем известен, и вряд ли найдется хоть кто-то, не переживавший за судьбу главного героя, который лишился матери. Сейчас этот мультфильм выглядит стопроцентным манифестом против охоты на животных. Даже дети нынешнего поколения, впервые посмотрев фильм, до конца жизни будут помнить о том, что подобное варварское увлечение - удел жестоких людей, которые не ценят окружающую их жизнь. («Бемби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фильм №5: ещё одна, уже широко известная мультипликационная история о единении человека с природой, где Хомо Сапиенс неотделим от своей естественной среды обитания. Главный герой, выступает здесь в роли идеального проводника в мир бережного отношения к природе, пытаясь не нарушать её естественный баланс. Пришедшие же на остров колонисты, наоборот, являют собой предельно алчных людей нового века, видящих в окружающем великолепии нетронутой земли лишь огромный супермаркет, в котором можно забрать все, что лежит даже на самой высокой полке. («Тарзан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фильм №6: Этот мультфильм о ранних годах американской колонизации и вовсю бушевавших войн между коренным населением и новыми хозяевами земли. Мультфильм о том, как животного и его сородичей, выдергивают из лона дикой природы. Спасителем от незавидной рабской судьбы оказывается молодой индеец, освободивший главного героя и ставший его верным другом. Мультфильм о болезненном приходе разрушающей все на своем пути цивилизации в дикие земли, в которых люди и животные могли существовать в согласии. («Спирит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_1: А у нас впереди последний финальный раунд «Последний шан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№1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вять жителей французского города Шамони изготовили в центре ледника Мерде-Гляс на Монблане статую высотой 6 м и весом в 1 т. Из какого материала?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D9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мусора, оставляемого «горевосходителя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прос №2: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 предмет имеет смешное название, и его помнят еще наши бабушки. Вторую жизнь этот предмет получил недавно, когда во время Парижской недели Моды не</w:t>
        <w:softHyphen/>
        <w:t>сколько лет назад вышел на сцену и снова стал модным аксессуаром. В отличие от своих одноразовых коллег, этот предмет значительно помогает сократить потребление одноразовых вещей и дает возможность тебе быть экоответственным. (Авоська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Style w:val="Style13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 №3: </w:t>
      </w:r>
      <w:r>
        <w:rPr>
          <w:rStyle w:val="Style13"/>
          <w:rFonts w:cs="Times New Roman" w:ascii="Times New Roman" w:hAnsi="Times New Roman"/>
          <w:i w:val="false"/>
          <w:color w:val="000000"/>
          <w:sz w:val="28"/>
          <w:szCs w:val="28"/>
        </w:rPr>
        <w:t>Сын полярного исследователя Роберта Скотта, Питер Скотт, стал крупным учёным-биологом и тоже внес немалый вклад в познание человеком окружающей природы, однако его главная книга говорит о том, что это познание подчас имеет катастрофические последствия. Что это за книга? (Красная книга)</w:t>
      </w:r>
    </w:p>
    <w:p>
      <w:pPr>
        <w:pStyle w:val="Normal"/>
        <w:jc w:val="both"/>
        <w:rPr/>
      </w:pPr>
      <w:r>
        <w:rPr>
          <w:rStyle w:val="Style13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Вопрос №4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а древесина отпугивает микробов и жуков, поэтому из нее делали колодезные срубы и погреба, покрывали купола церквей, устилали крыши. Чурбак из этого дерева клали под голову, чтобы прошла головная боль, и даже добавляли в капусту, чтобы она не закисла. Так же это дерево называют «спичечной королевой». Что это за дерево? (Осина)</w:t>
      </w:r>
    </w:p>
    <w:p>
      <w:pPr>
        <w:pStyle w:val="Normal"/>
        <w:jc w:val="both"/>
        <w:rPr>
          <w:rStyle w:val="Style13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Вопрос №5: Законодательством солнечной Калифорнии в защиту окружающей среды для продавцов автотранспорта установлено правило: на каждые 50 проданных автомашин должно быть продано минимум одно ЭТО. Что же таким образом продвигают американские экологи? (Электромобиль)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Вопрос №6: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 предмет есть в каждом супермаркете страны. Может быть черного, белового, желтого и любого другого цвета. По статистике, этот предмет используется от 20 минут до 1 месяца, а дальше может начаться его долгая жизнь в качестве мусора. (Паке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_1: Дорогие друзья, пока для вас звучит музыкальная пауза, наше жюри подводит итог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(Подсчет баллов членами жюри, предоставление им слова, награждение команд).</w:t>
      </w:r>
    </w:p>
    <w:p>
      <w:pPr>
        <w:pStyle w:val="Normal"/>
        <w:rPr>
          <w:rStyle w:val="Style13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Style w:val="Style13"/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Слабое выделение"/>
    <w:qFormat/>
    <w:rPr>
      <w:i/>
      <w:iCs/>
      <w:color w:val="80808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12"/>
    <w:qFormat/>
    <w:rPr/>
  </w:style>
  <w:style w:type="character" w:styleId="C12">
    <w:name w:val="c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9:27:00Z</dcterms:created>
  <dc:creator>21 группа</dc:creator>
  <dc:description/>
  <cp:keywords/>
  <dc:language>en-US</dc:language>
  <cp:lastModifiedBy>Некрасов Александр</cp:lastModifiedBy>
  <dcterms:modified xsi:type="dcterms:W3CDTF">2022-07-10T13:29:00Z</dcterms:modified>
  <cp:revision>40</cp:revision>
  <dc:subject/>
  <dc:title/>
</cp:coreProperties>
</file>